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OMPUTER APPLICATIONS IN DESIGN</w:t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05</w:t>
        <w:tab/>
        <w:tab/>
        <w:tab/>
        <w:tab/>
        <w:tab/>
        <w:tab/>
        <w:tab/>
        <w:t xml:space="preserve">               </w:t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ist out the general processes for CAD software development for design of mechanical </w:t>
        <w:tab/>
        <w:t xml:space="preserve">elements.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velop an AutoLISP program to develop a 2D spur gear. </w:t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xplain the following transformation in 2D concept of computer graphics with individual </w:t>
        <w:tab/>
        <w:t>exampl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ranslation.</w:t>
        <w:tab/>
        <w:tab/>
        <w:tab/>
        <w:t>b.</w:t>
        <w:tab/>
        <w:t xml:space="preserve">Scaling </w:t>
        <w:tab/>
        <w:tab/>
        <w:tab/>
        <w:tab/>
        <w:t>c.</w:t>
        <w:tab/>
        <w:t>Rotation</w:t>
        <w:tab/>
        <w:tab/>
        <w:tab/>
        <w:tab/>
        <w:tab/>
        <w:t>(7+7+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xplain the Cohen – Sutherland line clipping approach with proper sketches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Discuss the following tests used in visibility techniques: </w:t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inimax Test</w:t>
        <w:tab/>
        <w:tab/>
        <w:tab/>
        <w:tab/>
        <w:t>b.</w:t>
        <w:tab/>
        <w:t>Containment Test</w:t>
        <w:tab/>
        <w:tab/>
        <w:tab/>
        <w:tab/>
        <w:tab/>
        <w:tab/>
        <w:tab/>
        <w:t>(4x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Surface Test</w:t>
        <w:tab/>
        <w:tab/>
        <w:tab/>
        <w:tab/>
        <w:tab/>
        <w:t>d.</w:t>
        <w:tab/>
        <w:t>Homogenity Test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the following shading algorithms in detai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Constant Shading</w:t>
        <w:tab/>
        <w:tab/>
        <w:tab/>
        <w:tab/>
        <w:t>b.</w:t>
        <w:tab/>
        <w:t>Gourand Shading</w:t>
        <w:tab/>
        <w:tab/>
        <w:tab/>
        <w:t>c.</w:t>
        <w:tab/>
        <w:t>Phong Shad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+7+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Use the bottom up approach to create the assembly model of the universal joint as shown in </w:t>
        <w:tab/>
        <w:t xml:space="preserve">the figure.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75915" cy="241046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the following methods used in tolerance analysis:</w:t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orst Case Arithmetic method.</w:t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orst Case Statistical method.</w:t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Describe the STEP data export architecture in a CAD modeling package with an application protocol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Discuss the CSG and B-Rep approaches of solid modeling with a neat sketch. List out their merits and demerits.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264</Words>
  <Characters>1505</Characters>
  <CharactersWithSpaces>176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0T09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